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9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еречень вопросов для рассмотрения Думой Соликамского городского округа в 2021 году, утвержденный решением Думы Соликамского городского округа от 18.12.2020 № 828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письма администрации Соликамского городского округа от 31 марта 2021 г. № СЭД-153-026-02-09б-540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1 году, утвержденный решением Думы Соликамского городского округа от 18 декабря 2020 г. № 828, изменение, признав утратившим силу пункт 4.5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45:00Z</dcterms:created>
  <dc:creator>Пользователь Windows</dc:creator>
  <dc:description/>
  <cp:keywords/>
  <dc:language>en-US</dc:language>
  <cp:lastModifiedBy>Чекан Нина Александровна</cp:lastModifiedBy>
  <cp:lastPrinted>2021-04-07T09:50:00Z</cp:lastPrinted>
  <dcterms:modified xsi:type="dcterms:W3CDTF">2021-04-29T04:15:00Z</dcterms:modified>
  <cp:revision>7</cp:revision>
  <dc:subject/>
  <dc:title>Проект</dc:title>
</cp:coreProperties>
</file>